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3758111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0938702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