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7504030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7656043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6088739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982441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