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39489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348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09691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48009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6559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97080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08119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0427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78952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55137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4555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5731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35750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90470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46906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28505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00217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10502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06264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21162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46745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71822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08536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70507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3447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43504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4149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09843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70526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63823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91054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17755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49334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62088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95200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8145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2117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13960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2909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