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65829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541095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760848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667033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772461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204710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354321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517996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140199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046026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756721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405419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477864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253955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545447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1847622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443556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664027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868699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340584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548286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171935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170114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635113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89561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313383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034952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757389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186797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810566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632994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862118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004135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624577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266660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07528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433649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778259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252965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