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79805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49711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54241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44436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73146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67635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4125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97216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8967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3835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831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0544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5611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62090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30350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8745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05649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6440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5265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81365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2330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04498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82046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95203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25949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07068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7040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08444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4766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5268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40523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21472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9046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60825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82727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3833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49336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5321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76447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