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85800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3762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0503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2597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3611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22154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8871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08998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3102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62373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02586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7956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30747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60350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094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5096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0207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51707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90315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3416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438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20585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9875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511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50522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95057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52232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05732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22961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98312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1681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96774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73952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33468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2264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0380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25184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75609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51166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