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744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628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313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690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5015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725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632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711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3932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059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988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662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757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1189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956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