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414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22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839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641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677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488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812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486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784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747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249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759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867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753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091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66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688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