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3602818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3098509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8826253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2531113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7532263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3225766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3744222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7080771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8446685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8311095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4384279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9005785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9990146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