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771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88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994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913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464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994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706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487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295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529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073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483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218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476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030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