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666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325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0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47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654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46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727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515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481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201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270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673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28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877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016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990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57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