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0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115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93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417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43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797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62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91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930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27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17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1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74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