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24611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89468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