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698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919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95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222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3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793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792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505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582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753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568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49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62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924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16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