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0718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1432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4179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8384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3813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846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6068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1829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9097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2056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385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575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0613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374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6817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1045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0545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