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8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90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742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08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938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1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62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33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052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82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917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7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7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