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541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79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50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10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59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0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662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80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06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70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36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652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1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19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66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