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722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47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550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184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835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143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378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283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199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848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93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390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470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655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510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292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923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