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08157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77703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51133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22257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38565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79199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0845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24842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29153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25678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13768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58550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05851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