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70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8775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01354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