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29555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54151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22003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