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686385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686385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68638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686385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6863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6863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686385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6863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686385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