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39157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72212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73795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84868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