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05907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62801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9621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11461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