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56342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78852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07396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06471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