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77253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60733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2766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70982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