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BSET_REFL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SUBSET 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