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ISTSABIT word_bi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!w :: PWORDLEN n. !P. EXISTSABIT P w = (?k. k &lt; n /\ P(BIT k w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