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_type_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_type_definitions : ((string * string * string) * (thm * thm))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ype definitions mad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the_type_definitions} holds a list of entri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definition made so far with {new_type_definition}. It i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manipulated by the user, but is automatically augmented by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new_type_definition}. Each entry contains three strings (the typ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ructor name and destructor name) and two theorems (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iness theorem and the returned type bijections). That is, for a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jth = new_type_definition tyname (absname,repname) nonemp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entry created in this 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yname,absname,repname),(nonempth,bij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ntries made using other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basic_type_definition}, such as {define_type}, are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intended for internal use in {new_type_definition}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instances of the same definition are ignored rather than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find the information usefu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, constants, new_type_definition, the_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