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binary : string -&gt;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instance of a binary operator with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binary s tm} will, if {tm} is a binary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op l) r} where {op} is a constant with name {s}, return the two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applied as a pair {l,r}. Otherwise, it fails. Note that {o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binary "+" `1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1`, `2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op, is_binary, is_comb, mk_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