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935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3928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3360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332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