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03184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84400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22335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7889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