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8272387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7539355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2889509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743583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