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0317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99515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41516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89508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