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2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9996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1804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57298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