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057968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064060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945381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328510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