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65879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901582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606269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3080370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