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98146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17997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