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910945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940292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806435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141102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